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2.12.2010 N 2520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25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возврате аванс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ИНН, КПП, адрес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, фамилия, адрес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122 Федерального  закона  от 27.11.2010  N 31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таможенном регулировании в Российской Федерации" просит вернуть по 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платежных документов на банковский сч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ые платежи, внесенные по платежным документа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номер, дата и сумма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основание для возврата, в том числе ошиб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чис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денежных средств к возвр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 1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документы,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таможе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врате авансов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