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: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: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у N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ом/ответчиком при рассмотрении дела по существу были представлены подлинные экземпляры следующих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решение по делу вступило в законн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рядке п. 10 ст. 75 АПК РФ прошу вернуть подлинники указанных выше документов и засвидетельствовать верность приложенных к настоящему заявлению копий этих документов, остающихся в 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/Ответчик: 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7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Касенов Е.Б.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врате подлинных документов из 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