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вгуста 1999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у управления муниципальног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 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нанимател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ленов семь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 уведомляю  о вселении  на  занимаемую мной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а N ______ от ________________ г. жилую площадь временных жильц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пребывания на срок ____________ месяцев в квартире (комнат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й   по  адресу:   город  Москва,   административный  окр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улица _______________________, дом N ___, корпус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а N ___, состоящая из _________ комн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-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аспортные данные - серия, N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ведомлен: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в лице             1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управления                     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2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ременные жильц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1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2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5</Characters>
  <CharactersWithSpaces>2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Департамент муниципального жилья и жилищной политики г. Москвы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селении временных жильц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