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трахов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рганизации (филиал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выборе (замене) страховой медицинской организац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зарегистрировать  меня  (гражданина,  представителем  которого 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сь)   (нужное   подчеркнуть)   в  качестве  лица,  застрахованног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медицинскому страхованию, в страховой медицинск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страховой медицин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&lt;2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1) выбором страховой медицинской организации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2) заменой страховой медицинской организации в  соответствии с прав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замены один раз в течение календарного года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3) заменой страховой медицинской организации в связи  со сменой мес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жительства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4) заменой страховой медицинской организации в  связи  с прекращ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действия договора о финансовом обеспечении обязательного медицинск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страх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 выдать  мне  (гражданину, представителем которого я являюсь)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  в   соответствии  с  Федеральным  законом  "Об  обяза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м   страховании   в  Российской  Федерации"  полис 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 &lt;3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1) в форме бумажного бланка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2) в форме пластиковой карты с электронным носителем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3) в составе универсальной электронной карты гражданина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</w:t>
      </w:r>
      <w:r>
        <w:rPr/>
        <w:t>4) отказ от получения полис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┬─┬─┬─┬─┬─┬─┬─┬─┬─┬─┬─┬─┬─┬─┬─┐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омер полиса &lt;4&gt;: │ │ │ │ │ │ │ │ │ │ │ │ │ │ │ │ │ Отсутствует &lt;1&gt;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┴─┴─┴─┴─┴─┴─┴─┴─┴─┴─┴─┴─┴─┴─┴─┘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При заполнении заявления исправления не допуск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Соответствующий пункт отметить знаком "V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Соответствующий пункт отметить знаком "V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Заполняется  с ранее полученного полиса обязательного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единого образ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словиями обязательного медицинского страхования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застрахованного лица или е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Сведения о застрахованн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Фамил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в точном соответствии с записью в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достоверяющем личность &lt;2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Им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в точном соответствии с записью в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достоверяющем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Отчество (при наличии) &lt;3&gt;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ется в точном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писью в документе, удостовер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личнос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.4. Пол: муж. │ │ жен. │ │ (нужное отметить знаком "V"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┘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Дата рождения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Место рождени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в точном соответствии с за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документе, удостоверяющем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Вид документа, удостоверяющего личность &lt;4&gt;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Серия ____________ 1.9. Номе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0. Дата выдач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1. Гражданство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звание государства; лицо без граждан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2. Адрес регистрации по месту жительства в Российской Федерации &lt;5&gt;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) почтовый индекс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убъект Российской Федер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еспублика, край, область,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айон _________________________ г) горо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населенный пунк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улица (проспект, переулок и т.п.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N дома (владения) _______ з) корпус (строение) ____ и) квартир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) дата регистрации по месту жительства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</w:t>
      </w:r>
      <w:r>
        <w:rPr/>
        <w:t>лицо без определенного места жительства &lt;6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3.  Адрес  места  пребывания &lt;1&gt; (указывается  в  случае  пребы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 по адресу, отличному от адреса регистрации по месту жительст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Отмечается  знаком  "V",  если  полис  обязательного  медиц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единого образца гражданину ранее не выдава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Для ребенка в возрасте до 14 лет - свидетельство о рож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При  отсутствии  отчества  в документе, удостоверяющем личность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е отчество ставится прочер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Для  лиц,  указанных  в частях 5 и 7 пункта 7 Правил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5&gt; Указывается адрес места постоянной регистрации застрахова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6&gt; Отмечается знаком "V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а) почтовый индекс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убъект Российской Федерац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республика, край, область,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район ______________________ г) город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населенный пунк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село, поселок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улица (проспект, переулок и т.п.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N дома (владение) _____ з) корпус (строение) _____ и) квартир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4.   Сведения  о  документе,  подтверждающем  регистрацию  по 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 в Российской Федерации &lt;2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вид документ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ерия __________________ в) номе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кем и когда выдан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5.   Срок   действия  вида  на  жительство  или  другого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 право  на проживание (пребывание) на территор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 (для   иностранного   гражданина   и   лица  без  гражданств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число, месяц, год)    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6. Страховой номер индивидуального лицевого счета (СНИЛС)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7. Контактная информ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7.1. Телефон (с кодом): домашний ___________ служебный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7.2. Адрес электронной почты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 Сведения о представителе застрахованного лица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Фамил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в точном соответствии с записью в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удостоверяющем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Имя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в точном соответствии с записью в документ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достоверяющем лич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Отчество (при наличии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ывается в точном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 записью в документе, удостовер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личность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2.4. Отношение к                 ┌─┐      ┌─┐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застрахованному лицу,       мать │ │ отец │ │ иное │ │ (нужное отмети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ведения о котором указаны       └─┘      └─┘      └─┘  знаком "V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заявл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Вид документа, удостоверяющего личност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Серия _________ 2.7. Номер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ется  адрес  места  временной  регистрации или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я застрахованно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Для лиц, указанных в частях 3, 5 и 7 пункта 7 Правил обяз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го страх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  Заполняется    в   случае   составления   настоящего  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 застрах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8. Дата выдач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9. Контактный телефон: код ___ домашний ________ служебны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стоверность и полноту указанных сведений 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страхованного лица/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го представителя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принял: ______________________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 представителя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раховой медици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ции (филиал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временное свидетельство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: ________________________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число, месяц, год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ужное подчеркну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2</Words>
  <Characters>9713</Characters>
  <CharactersWithSpaces>8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выборе (замене) страховой медицинск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