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арбитражного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Заявитель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тец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ело N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выдаче дубликата исполнительного л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 Арбитражным ____________________________ су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арбитражного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выдан исполнительный лист N ________ на решение от "___"___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по иску _____________________________ к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истца)           (наименование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предмет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тем что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обстоятельства, послужившие основание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ыдачи дубликата исполнительного листа (утеря и т.д.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ч.  1  ст.  323  Арбитражного  процессуальн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арбитражный суд может по заявлению взыскателя вы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убликат исполнительного лис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вышеизложенного, руководствуясь ч. 1 ст. 323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 кодекса  Российской  Федерации  и ч. 2 ст. 12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от 02.10.2007 N 229-ФЗ "Об исполнительном производстве"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ть  заявителю  дубликат  исполнительного  листа  N _____ на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_______ суда N ____ от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решения от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Иные  документы,  подтверждающие обстоятельства, вследствие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й лист утеря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пия  Свидетельства  о  государственной  регистрации  заявител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юридического лица (индивидуального предпринимател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 Документ,    подтверждающий    полномочия    представителя   (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(представитель заявителя)            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/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ч. 2 ст. 323 АПК РФ заявление о выдаче дубликата исполнительного листа может быть подано до истечения срока, установленного для предъявления исполнительного листа к исполнению, за исключением случаев, если исполнительный лист был утрачен судебным приставом-исполнителем или другим осуществляющим исполнение лицом и взыскателю стало об этом известно после истечения срока, установленного для предъявления исполнительного листа к исполнению. В этих случаях заявление о выдаче дубликата исполнительного листа может быть подано в течение месяца со дня, когда взыскателю стало известно об утрате исполнительного л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9</Words>
  <Characters>3472</Characters>
  <CharactersWithSpaces>29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Касенов Е.Б.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в арбитражный суд о выдаче дубликата исполнительного ли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