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Зачет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Зачет. Сторона зачета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ются 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онно-правовая форма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изации-контрагента, Ф.И.О.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 ЗАЧЕТЕ ВСТРЕЧНЫХ ОДНОРОДНЫХ ТРЕБ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 Информирую Вас о том, что в порядке ст. 410 ГК РФ обязательство _________________________ </w:t>
      </w:r>
      <w:r>
        <w:rPr>
          <w:i/>
          <w:iCs/>
        </w:rPr>
        <w:t>(указываются организационно-правовая форма и наименование организации-заявителя)</w:t>
      </w:r>
      <w:r>
        <w:rPr/>
        <w:t xml:space="preserve"> перед _________________________ </w:t>
      </w:r>
      <w:r>
        <w:rPr>
          <w:i/>
          <w:iCs/>
        </w:rPr>
        <w:t>(указываются организационно-правовая форма и наименование организации-контрагента)</w:t>
      </w:r>
      <w:r>
        <w:rPr/>
        <w:t xml:space="preserve">, поименованное в п. 2 настоящего Заявления, прекращено _________________________ </w:t>
      </w:r>
      <w:r>
        <w:rPr>
          <w:i/>
          <w:iCs/>
        </w:rPr>
        <w:t>(выбрать нужное: полностью/частично)</w:t>
      </w:r>
      <w:r>
        <w:rPr/>
        <w:t xml:space="preserve"> зачетом встречного требования _________________________ (указываются организационно-правовая форма и наименование организации-заявителя) к _________________________ </w:t>
      </w:r>
      <w:r>
        <w:rPr>
          <w:i/>
          <w:iCs/>
        </w:rPr>
        <w:t>(указываются организационно-правовая форма и наименование организации-контрагента)</w:t>
      </w:r>
      <w:r>
        <w:rPr/>
        <w:t>, поименованного в п. 2 настоящего Заявления, в сумме __________ (_______________________) руб., в том числе НДС __________ (_____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 Сведения о взаимной задолженности _________________________ </w:t>
      </w:r>
      <w:r>
        <w:rPr>
          <w:i/>
          <w:iCs/>
        </w:rPr>
        <w:t>(указываются организационно-правовые формы и наименования организации-заявителя и организации-контрагента)</w:t>
      </w:r>
      <w:r>
        <w:rPr/>
        <w:t xml:space="preserve"> по состоянию на "___" __________ _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5"/>
        <w:gridCol w:w="1080"/>
        <w:gridCol w:w="2025"/>
        <w:gridCol w:w="809"/>
        <w:gridCol w:w="1891"/>
        <w:gridCol w:w="1619"/>
        <w:gridCol w:w="1889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 номер</w:t>
              <w:br/>
              <w:t>догов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 номер</w:t>
              <w:br/>
              <w:t>счета-</w:t>
              <w:br/>
              <w:t>фактур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обязательства,</w:t>
              <w:br/>
              <w:t xml:space="preserve">руб.,    </w:t>
              <w:br/>
              <w:t xml:space="preserve">в том числе </w:t>
              <w:br/>
              <w:t xml:space="preserve">НДС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ДС,</w:t>
              <w:br/>
              <w:t>руб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исполнения </w:t>
              <w:br/>
              <w:t>обязательств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подлежащая</w:t>
              <w:br/>
              <w:t xml:space="preserve">зачету,  </w:t>
              <w:br/>
              <w:t>в том числе</w:t>
              <w:br/>
              <w:t xml:space="preserve">НДС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задолженности</w:t>
              <w:br/>
              <w:t>после зачета,</w:t>
              <w:br/>
              <w:t xml:space="preserve">в том числе </w:t>
              <w:br/>
              <w:t xml:space="preserve">НДС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заявителя    </w:t>
              <w:br/>
              <w:t xml:space="preserve">перед        </w:t>
              <w:br/>
              <w:t xml:space="preserve">контрагенто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контрагента  </w:t>
              <w:br/>
              <w:t xml:space="preserve">перед        </w:t>
              <w:br/>
              <w:t xml:space="preserve">заявителе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 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  ---------------------- 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именование организации-заявителя) (Ф.И.О. и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Заявление 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 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дата получения зая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 и Ф.И.О. лица, получи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6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Коллектив авторов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чете встречных однородных треб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