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организационно-правовая фор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наименование обществ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___________________________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__________________________│                   Руководителю Обще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"__"_______ ____ г. N _______│                   "____________________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      </w:t>
      </w:r>
      <w:r>
        <w:rPr/>
        <w:t>главному бухгалтер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      </w:t>
      </w:r>
      <w:r>
        <w:rPr/>
        <w:t>адрес: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чете взаимных требований юридически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именуем__ в дальнейшем "Заявитель", в лице _____________, действующ___ на основании __________, в соответствии со ст. 410 Гражданского кодекса РФ заявляет о зачете сумм встречных однородных требований, срок которых наступил. Взаимные требования выражены в рублях Российской Федерации, основания указаны ниже (или в акте сверки от "___"________ ___ г. N _____), всего на сумму _______ (____________) рублей, в том числе НДС - _______ (_____________) рублей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080"/>
        <w:gridCol w:w="1891"/>
        <w:gridCol w:w="2024"/>
        <w:gridCol w:w="1080"/>
        <w:gridCol w:w="1890"/>
      </w:tblGrid>
      <w:tr>
        <w:trPr>
          <w:trHeight w:val="240" w:hRule="atLeast"/>
          <w:cantSplit w:val="true"/>
        </w:trPr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                          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гент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омер   </w:t>
              <w:br/>
              <w:t xml:space="preserve">документа,    </w:t>
              <w:br/>
              <w:t xml:space="preserve">срок          </w:t>
              <w:br/>
              <w:t xml:space="preserve">наступления   </w:t>
              <w:br/>
              <w:t xml:space="preserve">требован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НДС/  </w:t>
              <w:br/>
              <w:t xml:space="preserve">дата, номер  </w:t>
              <w:br/>
              <w:t>счета-фактуры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омер   </w:t>
              <w:br/>
              <w:t xml:space="preserve">документа,    </w:t>
              <w:br/>
              <w:t xml:space="preserve">срок          </w:t>
              <w:br/>
              <w:t xml:space="preserve">наступления   </w:t>
              <w:br/>
              <w:t xml:space="preserve">требован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НДС/  </w:t>
              <w:br/>
              <w:t xml:space="preserve">дата, номер  </w:t>
              <w:br/>
              <w:t>счета-фактуры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</w:t>
              <w:br/>
              <w:t xml:space="preserve">наступившим   </w:t>
              <w:br/>
              <w:t xml:space="preserve">требованиям: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</w:t>
              <w:br/>
              <w:t xml:space="preserve">наступившим   </w:t>
              <w:br/>
              <w:t xml:space="preserve">требованиям: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/Креди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проведения сторонами зачета взаимных однородных требований по настоящему заявлению &lt;**&gt; остаток задолженности __________ перед _____________ по состоянию на "___"________ ___ г. составляет ________ (_________) руб., в том числе НДС - ______ (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сверки взаимной задолженности от "___"________ ___ г. N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лицо             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12 ст. 9 Федерального закона от 26.11.2008 N 224-ФЗ "О внесении изменений в часть первую, часть вторую Налогового кодекса РФ и отдельные законодательные акты Российской Федерации" при осуществлении с 1 января 2009 года товарообменных операций, зачетов взаимных требований, при использовании в расчетах ценных бумаг суммы налога, предъявленные налогоплательщику при приобретении им товаров (работ, услуг), имущественных прав, принятых к учету до 31 декабря 2008 года включительно, подлежат вычету в соответствии с главой 21 Налогового кодекса в редакции, действовавшей на дату принятия к учету указанных товаров (работ, услуг), имущественных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гласно разъяснениям Президиума ВАС РФ, обязательства сторон прекращаются взаимозачетом только в том случае, если сторона, которой было направлено заявление о зачете, получила соответствующее заявление (п. 4 Информационного письма Президиума ВАС РФ от 29.12.2001 N 65 "Обзор практики разрешения споров, связанных с прекращением обязательств зачетом встречных однородных требований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енно, датой зачета является дата получения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19</Characters>
  <CharactersWithSpaces>2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Касенов Е.Б.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зачете взаимных требований юридическ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