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основания (или предмета) иска, увели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уменьшении размера исков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 для изменения основания или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ка, увеличения или уменьшения размера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части  1  статьи  49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заявляю об изменении основания (или предмета) ис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вые основания (или предмет)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увеличении  (или  уменьшении)  размера исковых требований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 в подтвержде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изменении основания или предмета иска, увеличении или уменьшении размера исковы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