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явител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бъявлении гражданина умер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пол, дата рождения и место рождения, 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ериод времени - не менее пяти лет, а есл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пал без вести при обстоятельствах, угрожавших смер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ющих основание предполагать его гибель от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частного случая, - не менее шести месяцев - п. 1 ст. 45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те его (ее) жительства нет сведений о месте  его (ее) пребывания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их под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одтверждено показаниями свидетелей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обращался(лась)   в  организации  по  последнему  известному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 месту  работы отсутствующего гражданина, органы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  воинские  части)  с запросом об имеющихся о нем (ней) сведениях. Отв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 Поиски не дали результ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вление _____________________________ умершим(ей) необходимо мн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для какой цели заявителю необходимо объя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ина умершим, в чем состоит его заинтересова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45 ГК РФ, стат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6, 277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явить ______________________________________________ умершим(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ол, дата рождения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подтверждение обстоятельств, изложенных в заявлении, прошу выз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росить свидетелей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отсутствие  гражданина(ки) и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 его  (ее)  пребывания  (ответы  домоуправления (ТСЖ и т.п.),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лиции, иных организаций по последнему месту жительства и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заявления по числу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заявителя/представителя)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276 ГПК РФ заявление об объявлении гражданина умершим подается в суд по месту жительства или месту нахождени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банов О.М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ъявлении гражданина умерш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