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Использование в расчетах за товары (работы, услуги) векселей. 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Использование в расчетах за товары (работы, услуги) векселей. Покупатель (заказ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дитель по сделкам. Использование в расчетах за товары (работы, услуги) векселей. Поставщик (подрядчик, исполнитель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ются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наименование организации-векселедател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 ОПЛАТЕ (ПОГАШЕНИИ) ВЕКС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 предъявляет к оплат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векселедержателя)         (в срок, досро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векселя 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 - векселе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080"/>
        <w:gridCol w:w="1080"/>
        <w:gridCol w:w="1890"/>
        <w:gridCol w:w="1485"/>
        <w:gridCol w:w="1485"/>
        <w:gridCol w:w="1621"/>
        <w:gridCol w:w="1080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кс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едат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 xml:space="preserve">сумма,  </w:t>
              <w:br/>
              <w:t xml:space="preserve">руб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место  </w:t>
              <w:br/>
              <w:t>сост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латеж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 (__________) векселей общей номинальной стоимостью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мые к оплате векс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 - вексел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  к  настоящему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 в оплату векселей прошу перечислить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именование организации-векселе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 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векселе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кселя, указанные в настоящем заявлении, приняты к оплате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ываются дата получения зая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ь, Ф.И.О. и подпись уполномоченного лица организации - вексел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 (_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6</Characters>
  <CharactersWithSpaces>2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оллектив авторов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плате (погашении) векс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