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йонный (городск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регист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интересованное лицо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спаривании решения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а собственности на жилой дом, созданный на земельном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назначенном для индивидуального жилищ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на основании ____________________ (указать вид документа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 от "___"__________ ___ г. N ___________ является законн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для  индивидуального  жилищного  строительства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, кадастровый номер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  земельный   участок   принадлежит   Заявителю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г. на указанном земельном участке Заявителем соз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дом общей площадью _____ кв. м (далее - Объект недвиж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дательством  Российской Федерации Заявител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законом  порядке получил разрешение на строительств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жилищного строительства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  недвижимости   построен   в  соответствии  с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разработанной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азработчик: проектная 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явител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  паспорт,   содержащий   описание   объекта 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еменений  объекта  недвижимости  не  имеется. Иных лиц, оспа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Заявителя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ратился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явлением  о  государственной  регистрации права собственности на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й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"___"_________ ____ г. письмом N 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отказ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, 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осударственной  регистрации  права  собственности  Заявителя 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сославшись н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решение __________________________________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об  отказе  в  государственной  регистрации  права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недвижимости   противоречит  ст.  131  ГК  РФ,  статье  25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 на недвижимое имущество и сделок с ним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ледующим нормам права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им нормам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 права  Заявителя  как  собственника  на  владение, 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недвижим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в соответствии с п. 5 ст. 131 ГК РФ, п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2  ФЗ  "О  государственной  регистрации прав на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", руководствуясь ст. ст. 254 - 256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  т "___"_________ 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 в   государственной  регистрации  права  собственности  на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общей площадью ________________ кв. м, расположенный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чный адрес) _______________, 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________________________ произвести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собственности  Заявителя  на  Объект  недвижимости - жилой дом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 кв. м, расположенный по адресу (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 выдать Заявителю свидетельство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собственности в установленный закон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правоустанавливающего  документа  на  земельный  участок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 расположен вновь созданный объект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оектно-сметная   документация   на   объект   недвижимо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технического   паспорта,   содержащего   описа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 (иные   документы,   подтверждающие  факт  создания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 и содержащие его опис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разрешения на строительство объекта индивидуальн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заявления о государственной регистрации права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завершенного строительства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решения _____________________ от "___"______________ 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государственной регистрации права собственности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 недвижимости), расположенный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чный адрес), общей площадью 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 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9, 10 ст. 51 Градостроите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аво собственности на созданный объект недвижимого имущества регистрируется на основании документов, подтверждающих факт его создания (п. 1 ст. 25 ФЗ "О государственной регистрации прав на недвижимое имущество и сделок с ним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27</Characters>
  <CharactersWithSpaces>5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б оспаривании решения об отказе в государственной регистрации права собственности на жилой дом, созданный на земельном участке, предназначенном для индивидуального жилищ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