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____ г. _______________ суд _____________ вынес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знании гр. ____________________________ умерш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сообщаю, что гражданин __________________________ в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безвестно отсутству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жив и проживает по адресу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 и в соответствии со ст. 44 ГК РФ, ст. 28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нить решение суда о признании граждани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рш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2</Characters>
  <CharactersWithSpaces>1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Касенов Е.Б.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мене решения суда об объявлении гражданина умерш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