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отмене решения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бъявлении гражданина умер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_"____________ ____ г. _______________ су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о делу N ______ гр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был объявлен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суда,  в  книге  записей  актов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была сделана запись о его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обнаружено место пребывания г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проживает (находится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место пребывания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оответствующи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В настоящее время гр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ился в месте своего постоянного жительств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оответствующи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6 ГК РФ, ст. 280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решение от "___"_________ _____ г. 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 об объявлении гр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о признании гражданина умерши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подтверждающие явку гражданина или обнаружение мес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решения суда об объявлении гражданина умер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