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цессуальное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об отводе (самоот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ощника судьи, секретаря судебного засе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сперта,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помощника судьи,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еводчи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снования для отвода, предусмотренные статьей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эксперта: абзацем 2 части 1 статьи 23)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 пункта 1 статьи 24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являю  об отводе (или: самоотводе) помощника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кретаря судебного заседания, эксперта, переводч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подтвержд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асти 2 статьи 24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отводе (самоотводе) помощника судьи, секретаря судебного заседания, эксперта, перево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