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 городской (районны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явитель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уальное положение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воде прокур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по данному делу N ______ - ____________ - предъявлен иск к __________ (Ответчик) 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смотрении дела в соответствии со ст. 45 ГПК РФ и ст. 35 ФЗ "О Прокуратуре Российской Федерации" участвует прокурор __________________ _____________ проку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рассмотрения дела у Заявителя возникли сомнения относительно объективности и беспристрастности прокурора в связи с тем, что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этом свидетельствуют следующие фак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п. ___ ч. 1 ст. 16, ст. 18 (19)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сти прокурора _____________ от участия в гражданском процессе по иску _____________ к _____________ 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б отводе (самоотводе) прокурора от участия в гражданском проце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