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осковской регистрацио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ую регистрационную па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НИЧТОЖЕНИИ ПЕЧАТИ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составить акт об уничтожении печати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______________________ о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__ код подразде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ыд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образца)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чину: изменение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нос, прекращение деятель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 N _______ код подразде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выд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образца)                       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 уничтожаемой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осковская регистрационная палата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ничтожении печати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