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НИЧТОЖЕНИИ ПЕЧАТИ (ШТАМПА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составить акт об уничтожении печати,  зарегистриров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печатей за N _____________________, организ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изационно-правовая форма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ГРН N ______________________ в связи 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ричину: изменение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онно-правовой формы, износ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доверенного лица (доверенность от "___"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)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 N ________ код 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ля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ыда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вого образца)                       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паспорт 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дразделе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 200__ г.           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тиск уничтожаемой печати прилаг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осковская регистрационная палата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ничтожении печати (штампа)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