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Арбитражного суда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онахождения или места житель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онахождения или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б ускорении рассмотрени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дстве Арбитражного суда ____________________ находится дело N ____________ по иску Истца о взыскании (или иной предмет иска) с Ответчика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6.1 АПК РФ судопроизводство в арбитражных судах осуществляется в разумные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овое заявление поступило в суд "__"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и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меткой на копии искового заявления, почтовым уведом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к производству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по состоянию на текущую дату судебный акт по делу не принят, дело длительное время не рассматривается и судебный процесс затяг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, руководствуясь п. 6 ст. 6.1 АПК РФ, просим Вас ускорить рассмотрения дела N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Истца к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поступления искового заявл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корении рассмотрения дела в арбитражном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