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______________________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онахождения или места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б ускорении рассмотрения уголов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 суда находится уголовное дело N 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ению ____________________  в совершении преступлен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_ У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6.1 УПК РФ уголовное судопроизводство осуществляется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 с обвинительным заключением поступило в суд "__"________ ___ г. Между тем дело длительное время не рассматривается и судебный процесс затяг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6.1 УПК РФ, в случае если после поступления уголовного дела в суд дело длительное время не рассматривается и судебный процесс затягивается, заинтересованные лица вправе обратиться к председателю суда с заявлением об ускорении рассмотрения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, руководствуясь п. 5 ст. 6.1 УПК РФ, просим Вас ускорить рассмотрение дела N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 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сенов Е.Б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корении рассмотрения уголов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