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о мерах социальной защи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в случае гибели (смерт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ия телесных повреждений ил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да здоровью прокуроров органов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вязи с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й деятель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курор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прокур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ющего(ей)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почтовый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причинением мне телесных повреждений, связанных со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   и    исключающих    дальнейшую    возможность   заним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деятельностью, прошу Вас рассмотреть вопрос о выплате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й  компенсации  в  виде  разницы  между  среднемесячным  дене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м и назначенной в связи с этим пенс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прошу произвести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номер лицевого счета, номер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анка, населенный пункт, в котором он располож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 заявител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8</Characters>
  <CharactersWithSpaces>1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Генеральная прокуратура Российской Федерации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прокурора о выплате ежемесячной компенс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