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транспорта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азрешений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кассовых порт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РАЗРЕШЕНИЯ НА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-КАССОВЫХ ПОРТ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онного           В Департамент транспорта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а Департамента     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и связи              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(наз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кумент, удостоверяющий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 документа, номер, к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видетельство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, дата 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нтактный телефон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E-mail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 Разрешение  (дубликат Разрешения)  на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кассовых порталов по адре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дач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веренном лице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чность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п.п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руководителя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0</Characters>
  <CharactersWithSpaces>2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Правительство Москвы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Департамент транспорта и связи города Москвы для получения разрешения на размещение информационно-кассовых порт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