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ОВД по Бутырск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Иванова И.И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Москва, ул. Руставели, дом 15, кв. 16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адрес регистрации не совпадает с адресом проживания, то указываются о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последних двух недель (примерно с 15 августа 2009 г.) в мою квартиру звонят неизвестные лица &lt;3&gt;, которые совершают ряд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мешиваются в мою частную жизнь, причиняют вред психическому здоровью членов моей семьи, в том числе родителей-пенсионеров (инвалидов), малолетних детей, а также нарушают наш ночной покой, не переставая звонить в период с 22 часов до 6 час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при совершении звонка представляются, то возможен другой вариант формулировки: "сотрудники банка такого-т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грожают причинением вреда жизни и здоровью - моему и членов моей семьи (аудиозапись телефонного звонка с угрозами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грожают применением мер, на которые не управомочены никакие иные лица и организации, кроме представителей соответствующих государственных органов (суда, службы судебных приставов и т.п.). В частности, угрожают арестом и изъятием имущества, лишением жиль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в целях защиты законных прав, имущества, здоровья и жизни моих и членов моей семьи, а также для предотвращения возможных преступлений (в частности, самоуправства) прошу принять меры по выявлению указанных лиц и пресечению их действий, нарушающих законодательство и причиняющих вред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10.2009                   Иванов                          И.И.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Добрюха А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милицию о вмешательстве в частную жизнь и нарушении ночного покоя гражда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