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кредитных и и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участниками процесса заимств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ДЛЕНИИ СРОКА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и 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гласно свидетельству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или паспортные данны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нимателя, его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заяв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: _______________ N _________ от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длить аттестат аккредитации, регистрационный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серии ______________ N ________________ от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ида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на сро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продления аттестата аккреди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 для получения аттестата аккредитации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олжность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9</Characters>
  <CharactersWithSpaces>2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Министерство финансов Московской област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Министерство финансов Московской области о продлении срока действия аттестата аккредитации на осуществление вида аккредитуем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