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ММ-3-2/152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гистрации контрольно-кассовой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ями 4, 5 Федерального закона от 22 мая 2003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-ФЗ  "О применении контрольно-кассовой техники при осуществлении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расчетов и (или) расчетов с использованием платежных карт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, обособленного подразделе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сит зарегистрировать контрольно-кассовую технику в количестве 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риема   на   учет указанной контрольно-кассовой техники сообщ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 с указанием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онно-правовой формы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ГРН, ИНН/КПП,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регистрации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, телефон, теле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руководителя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разделения), 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главного бухгал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служеб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&lt;**&gt;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одель контрольно-кассовой техники, заводской номер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ыпу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и место установки контрольно-кассовой техники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собленном подраз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 паспорта контрольно-кассовой тех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я, осуществляющая техническую поддержку контрольно-к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контрольно-кассовой техники, в количестве ____ един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технической поддержке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индивидуальный предприниматель)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луч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логового органа,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штамп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6.05.2003, N 21, ст. 195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дновременном предъявлении на регистрацию большого количества контрольно-кассовой техники п. 4 заявления оформляется приложением, заверенным подписью руководителя (индивидуального предпринимателя) и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5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Федеральная налоговая служба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налоговый орган о регистрации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