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в орган опеки и попечительства о согла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дителя, проживающего отдельно от ребенка и его матер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зменение фамилии ребе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Октябрьского района г. Костро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Васнецова И.А., 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Кострома, ул. Пушкина, д. 15, кв. 3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. 12-12-1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 N 63 22 123456, выдан У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тябрьского района г. Костромы 22.02.2007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согласен с изменением фамилии моего несовершеннолетнего ребенка Васнецова Олега Игоревича, 22.06.2007 года рождения, на фамилию матери "Николаев" в связи с расторжением брака со мной, Васнецовым Игорем Александровичем, 19.04.2009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5 июня 2009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снецов И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4</Characters>
  <CharactersWithSpaces>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Пластинина Н.В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орган опеки и попечительства о согласии родителя, проживающего отдельно от ребенка и его матери, на изменение фамилии ребен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