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у ______________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ь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мер к работодателю, допускающему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законодательства в форме задержки свыше двух меся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заработной платы, компенсации за неиспользова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, процентов за задержку выплаты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работал у Работодателя с "___"______ ___ г. по "___"_________ ____ г. на разных должностях. Уволен по ______________________ с должности _______________ (копия трудовой книжки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рушение ст. 67 ТК РФ Работодатель трудовой договор в письменной форме с Заявителем не заклю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36 ТК РФ заработная плата должна выплачиваться не реже двух раз в месяц, в дни, установленные правилами внутреннего трудового распорядка Работодателя, коллективным договором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"___"_________ ____ г. зарплата выплачивалась один раз в месяц с ___ по ___ число каждого месяца. С "___"________ ____ г. зарплата и иные выплаты Заявителю не выплачивались. Размер задолженности составляет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неоднократно обращался к Работодателю с просьбами выплатить задолженность по заработной плате. Комиссию по трудовым спорам Работодатель не созда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ст. 114, 115 и 122 ТК РФ предусматривают, что работникам ежегодно предоставляются отпуска продолжительностью 28 календарных дней с сохранением места работы и среднего заработка. В ____ году отпуск Заявителю не предоставлялся. В ___ году Заявитель использовал только ____ дней отпуска. Согласно ст. 127 ТК РФ при увольнении работнику выплачивается денежная компенсация за все неиспользованные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Положения об особенностях порядка исчисления средней заработной платы, утвержденного Постановлением Правительства РФ от 24.12.2007 N 922, средний дневной заработок для оплаты отпусков и выплаты компенсации за неиспользованные отпуска исчисляется за последние 12 календарны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задолженности по заработной плате и компенсации за неиспользованные отпуска составляет ______ (_____________) руб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236 ТК РФ с учетом разъяснений письма Роструда от 07.12.2006 N 2042-6-1 "О расчете пеней за задержку заработной платы" устанавливает, что при нарушении Работодателем установленного срока выплаты заработной платы, оплаты отпуска, выплат при увольнении и других выплат, причитающихся работнику, Работодатель обязан выплатить их с уплатой процентов (денежной компенсации)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, начиная со следующего дня после установленного срока выплаты по день фактического расчета включительно. Согласно ч. 4 п. 51 Постановления Пленума Верховного Суда РФ N 6 от 01.07.1996 при выборе соответствующей учетной ставки банковского процента целесообразно отдавать предпочтение той из них, которая наиболее близка по значению к учетным ставкам, существовавшим в течение периода пользования чужими денежными средствами. С "__"_______ __ г. ставка рефинансирования была установлена в размере ____ процентов годовых (телеграмма ЦБ РФ от "___"________ ____ г. 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центов (денежной компенсации) за нарушение сроков выплаты заработной платы и компенсации за неиспользованный отпуск за указанный период составляет 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выплаченная мне и другим уволенным работникам заработная плата и компенсации используются руководством в личных целях, о чем свидетельствуют следующие факты: __________________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45.1 Уголовного кодекса РФ невыплата свыше двух месяцев заработной платы, пенсий, стипендий, пособий и иных установленных законом выплат, совершенная руководителем организации, работодателем - физическим лицом из корыстной или иной личной заинтересованности, является преступ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127, 140, 236, 419 ТК РФ, ст. 145.1 УК РФ, ст. 10, ч. 1 ст. 21 ФЗ "О прокуратуре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ть длящиеся незаконные действия руководства ____________ в форме задержки более двух месяцев выплаты заработной платы, компенсации за неиспользованный отпуск, процентов за задержку выплаты заработной платы и принять к нарушителям меры прокурорского реаг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рудов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задолженности по заработной плате, компенсации за неиспользованный отпуск и процентов за нарушение сроков их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6</Characters>
  <CharactersWithSpaces>4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ЗАО «Юринформ В»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прокуратуру о принятии мер к работодателю, допускающему нарушения трудового законодательства в форме задержки свыше двух месяцев выплаты заработной платы, компенсации за неиспользованный отпуск, процентов за задержку выплаты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