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дел Службы судебных пристав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зыск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буждении исполнитель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нять к исполнению исполнительный лист N _____ по делу N ______ по иску ____________ к ___________ о взыскании _________ рублей и госпошлины в размере _________ рублей, выданный "___"_______ ___ г. __________ судом (районным, арбитражным), и возбудить исполнительное производство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листу ранее взыскано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30 ФЗ "Об исполнительном производстве" в целях обеспечения исполнения указанного выше исполнительного документа прошу одновременно с вынесением постановления о возбуждении исполнительного производства произвести опись имущества должника и наложить на него ар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линник исполнительного листа N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веренност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 (представитель взыскателя по доверенности 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0</Characters>
  <CharactersWithSpaces>1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лужбу судебных приставов о возбуждении исполнитель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