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уд &lt;1&gt;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ител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интересованное лицо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процесс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ло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сстановлении утраченного судеб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по делу N ____ ______________________ суд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существу спора о ____________________________________ (или вы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о прекращении судебного производства по делу, или вынес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 при рассмотрении дела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 ___   г.  мне  стало  известно  об  утрате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по указанному делу в связи с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стоятельства утраты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утраченному    судебному   производству   совершались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е действия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  суд    установил    доказанность    следующих   обстоятель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сполнения  судебного  решения, вынесенного в мою пользу &lt;2&gt;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и,  связанной с защитой прав и законных интересов заявителя),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ить следующие документы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документов судебного производства (или сведения о них) нах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(у) ________________________ по адресу: __________________________, 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я судебного постановления их необходимо затребов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таких  обстоятельствах  собранных  материалов будет достаточ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чного восстановления судебного решения (или определения су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.   ст.   262,  263,  313,  314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судебное производство по делу N _________ (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от  "___"__________ ___ г. N ____) о ____________ (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хранившиеся и имеющие отношение к делу документы или их коп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же если они не заверены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енность (если от имени заявителя действу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1 ст. 314 ГПК РФ заявление о восстановлении утраченного судебного производства подается в суд, принявший решение по существу спора или вынесший определение о прекращении судебного производства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п. 2 ст. 314 ГПК РФ в заявлении о восстановлении утраченного судебного производства заявителем должно быть указано, для какой цели необходимо восстановление запрашив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1</Characters>
  <CharactersWithSpaces>3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Кабанов О.М.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суд общей юрисдикции о восстановлении утраченного судеб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