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Арбитражный суд 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зыска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электронной почты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: 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электронной почты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и приведении в исполнение решения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да и иностранного арбитраж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иностранный суд (или: третейский су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судей ____________________________; или: международный коммер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) __________________________________________ принял реш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место нахождения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или наименование сторон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жительства или место нахождения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м решением иностранного суда (иностранным арбитражным 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щество решения, размер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иностранного  суда (иностранное арбитражное решение) 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атей 241, 242, 243 Арбитражн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ходатайствую  о  признании и приведении в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  иностранного   суда   (иностранного   арбитражного   решения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_______ 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щество решения, размер взыск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удостоверенная  надлежащим образом копия решения  иностра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странного арбитражного решения) от "___"________ 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документ,   удостоверенный  надлежащим  образом  и 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е решения иностранного суда в законную силу (если это не указ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е самого решения) от "___"________ 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,  удостоверенный  надлежащим образом и подтверждающи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 был  своевременно  и  в надлежащей форме извещен о разбира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в иностранном суде от "___"________ ___ г. N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доверенность или иной документ, удостоверенные надлежащим образ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полномочия лица, подписавшего заявление в арбитражный суд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документ,  подтверждающий  направление  должнику  копии заяв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и приведении в исполнение решения иностранного с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заверенный  надлежащим  образом  перевод  указанных в пунктах 1 -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на русский язы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документ, подтверждающий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копия  свидетельства  о  государственной  регистрации  заяви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юридического   лица   или   индивидуального  предпринимател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иностранного арбитражного 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надлежащим  образом  заверенное  подлинное  иностранное арбитра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т  "___"________  ___  г.  N  ____  или  его  надлежащим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коп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одлинное  соглашение о третейском разбирательстве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 или его надлежащим образом заверенная коп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надлежащим  образом  заверенный перевод на русский язык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пунктах 1 и 2 настоящей ч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документ, подтверждающий уплату государственной пошлины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ель (представитель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1 ст. 242 Арбитражного процессуального кодекса Российской Федерации заявление о признании и приведении в исполнение решения иностранного суда и иностранного арбитражного решения подается в арбитражный суд субъекта Российской Федерации по месту нахождения или месту жительства должника либо, если место нахождения или место жительства должника неизвестно, по месту нахождения имуществ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 требованиях, предъявляемых к документам иностранного происхождения, см. ст. 255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9</Words>
  <Characters>5346</Characters>
  <CharactersWithSpaces>4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и приведении в исполнение решения иностранного суда и иностранного арбитражного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