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цессуальное положе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изического лиц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влечении к рассмотрению дела выбранной кандид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битражного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дебном производстве ______________ Арбитражного су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дело N ____ от "___"________ ___ г. о _____________________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 истца)      (Ф.И.О. или 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является ________________________________ по указ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оцессуальное положе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 ____________________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кем заявлялось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смотрении  дела  с  участием  арбитражных  заседателей  удовлетвор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Арбитражным  судом ______________________  вынесено  Определ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3  статьи 19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явитель  заявляет  о  привлечении  к 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  дела    следующей    кандидатуры    арбитражного  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выбранного им из утвержден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заседателей арбитражного суд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асти 3 статьи 19 Арбитражного процессуального кодекса Российской Федерации каждая из сторон выбирает кандидатуру арбитражного заседателя для рассмотрения дела и заявляет о выбранной кандидатуре суду не позднее десяти дней до начала судебного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а в указанный срок не заявит о выбранной кандидатуре арбитражного заседателя, суд вправе самостоятельно определить такую кандид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рнаух Е.А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влечении к рассмотрению дела выбранной кандидатуры арбитражного засе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