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ременный управляющий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делу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ключении в реестр требований кредиторов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язательству, обеспеченному залогом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7.1 ст. 16 Федерального  закона  РФ от 26.10.2002 N 1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несостоятельности  (банкротстве)"  прошу  включить  в реестр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___________________________________________________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должн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 в размере  _____________________  руб.  с заложен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лжника  ________________________,  расположенной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требование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, подтверждающие требование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 направление  копии заявления вре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му 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должн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5.   Копия   Свидетельства 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заявителя   в  качестве  юридического  лица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Доверенность на представител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включении в реестр требований кредиторов требования по обязательству, обеспеченному залогом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