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явитель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интересованное лицо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Адрес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изнании незаконным отказа органа регистрационного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 регистрации гражданина по месту ж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__ г. Заявитель обратился(лась) в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 с заявление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о месту жительства по адресу: 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требованиями  раздела 3 Правил регистрации и с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ждан Российской Федерации с регистрационного учета по месту пребыва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 жительства   в   пределах  Российской  Федерации,  утверж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 РФ от 17 июля 1995 г. N 713, кроме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 представил(а) в срок ____ (________) дней (но не более 7 дней)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прибытия  на  новое  место жительства в указанный орган 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: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данные документа, удостоверяющего лич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кумент, являющийся основанием для вселения в жилое пом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им  образом,  Заявителем  был  соблюден   срок  обращения   в  орг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ого  учета  и  были представлены все необходимые документы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по месту 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исьмо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___ ____ г. Заявителю было отказано в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месту  жительства.  Отказ регистрирующего органа мотивирован следую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стоятельствам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нный отказ Заявитель считает незаконным по следующим основания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итывая вышеизложенное  и  руководствуясь ст. ст. 254, 255 ГПК РФ, с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ОШУ СУД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изнать отказ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гистрации Заявителя по месту жительства от "____"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ако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Обязать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ть Заявителя по месту жительства по адресу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заявления для заинтересованно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и документов, подтверждающих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заявления от "___"____________ _____ г. о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и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письма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а регистрационного у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 от 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оверенность        представителя    (если     заявление 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 (представитель Заявителя)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__ _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8</Words>
  <Characters>4201</Characters>
  <CharactersWithSpaces>35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суд общей юрисдикции о признании незаконным отказа органа регистрационного учета в регистрации гражданина по месту жительства и обязании осуществить регистрац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