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вышестоя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сконтроля (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мене решения, принятого по результатам провер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предъявлением провер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у акта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нашей организации в период с "___"__________ ___ г. по "___"__________ ___ г. проводилась плановая (выездная или документарная) проверка соблюдения законодательства в области _____________. По результатам проверки наша организация была привлечена к ответственности по ст. _______ Кодекса Российской Федерации об административных правонарушениях, при этом акт о проведении проверки предоставлен не бы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рушение требования законодательства проверка была проведена без предъявления соответствующего акта проверки органа государственного контроля (надзора) и без ознакомления с подоб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4 ст. 16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Закон)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20 Закона результаты проверки, проведенной органом государственного контроля (надзора) с грубым нарушением установленных Законом требований к организации и проведению проверок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вышестоящим органом государственного контроля (надзора) или судом на основании заявления юридического лица,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6 ч. 2 ст. 20 Закона установлено, что непредоставление акта проверки является грубым нарушением требования по проведению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ч. 4 ст. 16, ч. 1, п. 6 ч. 2 ст. 2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прошу Вас признать недействительным и отменить решение о привлечении к административной ответственности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8</Characters>
  <CharactersWithSpaces>3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ышестоящий орган об отмене решения, принятого органом государственного (муниципального) контроля по результатам проверки, в связи с непредъявлением проверенному субъекту акта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