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16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1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ПЫТАНИЯ ПЕ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ТСЕВОВ ДРОБ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журнале проши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пронумеровано 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енного       Ответственный за ведение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подряд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____________      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)       (подпись)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НИЯ ПЕСКА (ОТСЕВОВ ДРОБ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809"/>
        <w:gridCol w:w="406"/>
        <w:gridCol w:w="539"/>
        <w:gridCol w:w="541"/>
        <w:gridCol w:w="810"/>
        <w:gridCol w:w="945"/>
        <w:gridCol w:w="945"/>
        <w:gridCol w:w="945"/>
        <w:gridCol w:w="674"/>
        <w:gridCol w:w="945"/>
        <w:gridCol w:w="810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от- </w:t>
              <w:br/>
              <w:t>бора</w:t>
              <w:br/>
              <w:t>про-</w:t>
              <w:br/>
              <w:t xml:space="preserve">бы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отбора</w:t>
              <w:br/>
              <w:t>(карь-</w:t>
              <w:br/>
              <w:t xml:space="preserve">ер,   </w:t>
              <w:br/>
              <w:t>конст-</w:t>
              <w:br/>
              <w:t>руктив</w:t>
              <w:br/>
              <w:t xml:space="preserve">- км, </w:t>
              <w:br/>
              <w:t xml:space="preserve">пк)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и-</w:t>
              <w:br/>
              <w:t xml:space="preserve">зонт </w:t>
              <w:br/>
              <w:t xml:space="preserve">взя- </w:t>
              <w:br/>
              <w:t xml:space="preserve">тия  </w:t>
              <w:br/>
              <w:t xml:space="preserve">про- </w:t>
              <w:br/>
              <w:t>бы, м</w:t>
            </w:r>
          </w:p>
        </w:tc>
        <w:tc>
          <w:tcPr>
            <w:tcW w:w="5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вой состав, % (прошло через сито с  </w:t>
              <w:br/>
              <w:t xml:space="preserve">отверстиями)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 xml:space="preserve">пыле- </w:t>
              <w:br/>
              <w:t xml:space="preserve">ватых </w:t>
              <w:br/>
              <w:t>и гли-</w:t>
              <w:br/>
              <w:t>нистых</w:t>
              <w:br/>
              <w:t xml:space="preserve">час-  </w:t>
              <w:br/>
              <w:t>тиц, %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-  </w:t>
              <w:br/>
              <w:t xml:space="preserve">дуль </w:t>
              <w:br/>
              <w:t>круп-</w:t>
              <w:br/>
              <w:t>ности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gt; </w:t>
              <w:br/>
              <w:t>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-</w:t>
              <w:br/>
              <w:t xml:space="preserve">1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,5</w:t>
              <w:br/>
              <w:t>- 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25 </w:t>
              <w:br/>
              <w:t>- 2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63 -</w:t>
              <w:br/>
              <w:t xml:space="preserve">1,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315 </w:t>
              <w:br/>
              <w:t>- 0,6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14 -</w:t>
              <w:br/>
              <w:t xml:space="preserve">0,31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  </w:t>
              <w:br/>
              <w:t>0,14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810"/>
        <w:gridCol w:w="810"/>
        <w:gridCol w:w="944"/>
        <w:gridCol w:w="810"/>
        <w:gridCol w:w="810"/>
        <w:gridCol w:w="810"/>
        <w:gridCol w:w="810"/>
        <w:gridCol w:w="946"/>
        <w:gridCol w:w="945"/>
        <w:gridCol w:w="809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-</w:t>
              <w:br/>
              <w:t xml:space="preserve">па   </w:t>
              <w:br/>
              <w:t>круп-</w:t>
              <w:br/>
              <w:t>ност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- </w:t>
              <w:br/>
              <w:t xml:space="preserve">пень </w:t>
              <w:br/>
              <w:t>неод-</w:t>
              <w:br/>
              <w:t xml:space="preserve">но-  </w:t>
              <w:br/>
              <w:t xml:space="preserve">род- </w:t>
              <w:br/>
              <w:t>ности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тность,    </w:t>
              <w:br/>
              <w:t xml:space="preserve">г/куб. см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ность, %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.</w:t>
              <w:br/>
              <w:t>филь-</w:t>
              <w:br/>
              <w:t xml:space="preserve">тра- </w:t>
              <w:br/>
              <w:t xml:space="preserve">ции, </w:t>
              <w:br/>
              <w:t xml:space="preserve">м/   </w:t>
              <w:br/>
              <w:t xml:space="preserve">сут.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. </w:t>
              <w:br/>
              <w:t>порис-</w:t>
              <w:br/>
              <w:t xml:space="preserve">тости </w:t>
              <w:br/>
              <w:t xml:space="preserve">(при  </w:t>
              <w:br/>
              <w:t xml:space="preserve">стан- </w:t>
              <w:br/>
              <w:t xml:space="preserve">дарт. </w:t>
              <w:br/>
              <w:t xml:space="preserve">плот- </w:t>
              <w:br/>
              <w:t>ности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 xml:space="preserve">глины </w:t>
              <w:br/>
              <w:t>в ком-</w:t>
              <w:br/>
              <w:t>ках, %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 </w:t>
              <w:br/>
              <w:t xml:space="preserve">клю- </w:t>
              <w:br/>
              <w:t>чение</w:t>
              <w:br/>
              <w:t xml:space="preserve">и    </w:t>
              <w:br/>
              <w:t xml:space="preserve">под- </w:t>
              <w:br/>
              <w:t xml:space="preserve">пись </w:t>
              <w:br/>
              <w:t>лабо-</w:t>
              <w:br/>
              <w:t>ранта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-  </w:t>
              <w:br/>
              <w:t>тест-</w:t>
              <w:br/>
              <w:t xml:space="preserve">вен- </w:t>
              <w:br/>
              <w:t xml:space="preserve">на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хо-</w:t>
              <w:br/>
              <w:t xml:space="preserve">го   </w:t>
              <w:br/>
              <w:t>грун-</w:t>
              <w:br/>
              <w:t xml:space="preserve">т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-</w:t>
              <w:br/>
              <w:t xml:space="preserve">маль- </w:t>
              <w:br/>
              <w:t xml:space="preserve">ная   </w:t>
              <w:br/>
              <w:t xml:space="preserve">стан- </w:t>
              <w:br/>
              <w:t xml:space="preserve">дарт- </w:t>
              <w:br/>
              <w:t xml:space="preserve">на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-  </w:t>
              <w:br/>
              <w:t>тест-</w:t>
              <w:br/>
              <w:t xml:space="preserve">вен- </w:t>
              <w:br/>
              <w:t xml:space="preserve">на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и-</w:t>
              <w:br/>
              <w:t>маль-</w:t>
              <w:br/>
              <w:t xml:space="preserve">на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.</w:t>
              <w:br/>
              <w:t xml:space="preserve">ув-  </w:t>
              <w:br/>
              <w:t xml:space="preserve">лаж- </w:t>
              <w:br/>
              <w:t>нения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7</Characters>
  <CharactersWithSpaces>1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Министерство транспорта Российской Федерации</dc:creator>
  <dc:description/>
  <dc:language>en-US</dc:language>
  <cp:lastModifiedBy/>
  <dcterms:modified xsi:type="dcterms:W3CDTF">2011-10-30T07:20:00Z</dcterms:modified>
  <cp:revision>2</cp:revision>
  <dc:subject>Журнал</dc:subject>
  <dc:title>Журнал испытания песка (отсевов дробления). Форма № Ф-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