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втоматизирован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 при его производ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из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Х ПЕРЕДАЧ ВЫРАБОТАННОГО СПИ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ПИРТОХРАНИЛИЩ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Учтено контрольными прибо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┬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рт спирта, │  No.    │     Показания прибора     │   Учте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продукта│ контр.  ├─────────────┬─────────────┤  прибор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прибора │  На начало  │  На конец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│  </w:t>
      </w:r>
      <w:r>
        <w:rPr/>
        <w:t>измерения  │  измерения  │спирта │алко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├──────┬──────┼──────┬──────┤       │</w:t>
      </w:r>
      <w:r>
        <w:rPr/>
        <w:t>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</w:t>
      </w:r>
      <w:r>
        <w:rPr/>
        <w:t>спирта│алко- │спирта│алко-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│</w:t>
      </w:r>
      <w:r>
        <w:rPr/>
        <w:t>голя  │      │голя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пирт -    │         │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ец         │         │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│         │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пирт      │         │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тификован- │         │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          │         │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      │         │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┴──────┴──────┴──────┴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Итого по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сортам: └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лучено по сли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л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081"/>
        <w:gridCol w:w="1079"/>
        <w:gridCol w:w="1620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лив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 -</w:t>
              <w:br/>
              <w:t xml:space="preserve">сырец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      </w:t>
              <w:br/>
              <w:t xml:space="preserve">ректификованный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кция </w:t>
              <w:br/>
              <w:t xml:space="preserve">голов-  </w:t>
              <w:br/>
              <w:t>ная эти-</w:t>
              <w:br/>
              <w:t xml:space="preserve">лового  </w:t>
              <w:br/>
              <w:t xml:space="preserve">спирт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вушное </w:t>
              <w:br/>
              <w:t xml:space="preserve">масло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с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/о, экстра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ропуском    через</w:t>
              <w:br/>
              <w:t>мерник       получено</w:t>
              <w:br/>
              <w:t xml:space="preserve">спирта по объему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Поправка        на</w:t>
              <w:br/>
              <w:t>объемное   расширение</w:t>
              <w:br/>
              <w:t xml:space="preserve">мерников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Объем спирта     с</w:t>
              <w:br/>
              <w:t xml:space="preserve">учетом поправк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           Средняя</w:t>
              <w:br/>
              <w:t>температура         в</w:t>
              <w:br/>
              <w:t xml:space="preserve">мерниках, С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        Погружение</w:t>
              <w:br/>
              <w:t xml:space="preserve">спиртомера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Температура      в</w:t>
              <w:br/>
              <w:t xml:space="preserve">стакане, С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 Крепость         в</w:t>
              <w:br/>
              <w:t xml:space="preserve">процентах объемны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Множитель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Количество     дал</w:t>
              <w:br/>
              <w:t xml:space="preserve">безводного спирт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клонение данных слива от показаний при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214"/>
        <w:gridCol w:w="1081"/>
        <w:gridCol w:w="1215"/>
        <w:gridCol w:w="1214"/>
        <w:gridCol w:w="1216"/>
        <w:gridCol w:w="1079"/>
      </w:tblGrid>
      <w:tr>
        <w:trPr>
          <w:trHeight w:val="48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ец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тификат 1  </w:t>
              <w:br/>
              <w:t xml:space="preserve">сорта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тификат (в/о, </w:t>
              <w:br/>
              <w:t xml:space="preserve">экстра)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кция голов-  </w:t>
              <w:br/>
              <w:t xml:space="preserve">ная этилового   </w:t>
              <w:br/>
              <w:t xml:space="preserve">спирт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или менее </w:t>
              <w:br/>
              <w:t xml:space="preserve">(+ или -)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или менее </w:t>
              <w:br/>
              <w:t xml:space="preserve">(+ или -)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или менее  </w:t>
              <w:br/>
              <w:t xml:space="preserve">(+ или -)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или менее </w:t>
              <w:br/>
              <w:t xml:space="preserve">(+ или -)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: Зав. производством ______________ Аппаратчи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: Зав. спиртохранилище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утствовал: Химик ___________________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азания контрольных приборов на момент слива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ппаратч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7:20:00Z</dcterms:modified>
  <cp:revision>2</cp:revision>
  <dc:subject>Журнал</dc:subject>
  <dc:title>Журнал контрольных передач выработанного спирта в спиртохранил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