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"Организует пр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обеспечива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евременное и пол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е у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исьменных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нятие по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и на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ов в установл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личного приема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810"/>
        <w:gridCol w:w="1351"/>
        <w:gridCol w:w="945"/>
        <w:gridCol w:w="2159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бра- </w:t>
              <w:br/>
              <w:t xml:space="preserve">щ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заяви- </w:t>
              <w:br/>
              <w:t xml:space="preserve">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- </w:t>
              <w:br/>
              <w:t xml:space="preserve">ние во-  </w:t>
              <w:br/>
              <w:t xml:space="preserve">про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- </w:t>
              <w:br/>
              <w:t xml:space="preserve">ние   </w:t>
              <w:br/>
              <w:t>вопро-</w:t>
              <w:br/>
              <w:t xml:space="preserve">са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-  </w:t>
              <w:br/>
              <w:t xml:space="preserve">ность лица,    </w:t>
              <w:br/>
              <w:t>осуществляющего</w:t>
              <w:br/>
              <w:t xml:space="preserve">личный прие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3</Characters>
  <CharactersWithSpaces>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личного приема граждан должностным лицом 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