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рыболовства от 26.07.2010 N 658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иема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своевременного и пол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устных и письм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й граждан, принятию по ним 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правлению ответов заяв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ый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личного приема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486"/>
        <w:gridCol w:w="810"/>
        <w:gridCol w:w="1484"/>
        <w:gridCol w:w="1080"/>
        <w:gridCol w:w="2161"/>
        <w:gridCol w:w="148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рием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гражданин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</w:t>
              <w:br/>
              <w:t>содержание</w:t>
              <w:br/>
              <w:t xml:space="preserve">устного </w:t>
              <w:br/>
              <w:t>обращ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</w:t>
              <w:br/>
              <w:t>вопрос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 </w:t>
              <w:br/>
              <w:t>должность лица,</w:t>
              <w:br/>
              <w:t>осуществляющего</w:t>
              <w:br/>
              <w:t xml:space="preserve">личный прием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3</Characters>
  <CharactersWithSpaces>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Федеральное агентство по рыболовству</dc:creator>
  <dc:description/>
  <dc:language>en-US</dc:language>
  <cp:lastModifiedBy/>
  <dcterms:modified xsi:type="dcterms:W3CDTF">2011-10-30T07:20:00Z</dcterms:modified>
  <cp:revision>2</cp:revision>
  <dc:subject>Журнал</dc:subject>
  <dc:title>Журнал личного приема граждан в Федеральном агентстве по рыболов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