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т 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ВД, ГУВД, УВД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ДТ, УВД (ОВД) ГУВДРО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равления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астковый пункт милиц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щений и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астковым уполномоченным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т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ончен 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, ХРАНЕНИЯ, ВЕДЕНИЯ И СДАЧИ ЖУРНАЛА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ЕМА ГРАЖДАН УЧАСТКОВЫМ УПОЛНОМОЧЕННЫМ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обращений и приема граждан участковым уполномоченным милиции &lt;*&gt; заводится для регистрации заявлений (сообщений) граждан, полученных участковым уполномоченным в ходе осуществления приема населения или иных обращений граждан к нем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журна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регистрируется в секретариате горрайлиноргана внутренних дел и выдается участковому уполномоченному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ереводе с административного участка участковый уполномоченный сдает журнал в секретариат. Журнал выдается вновь назначенному участковому уполномоченному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хранится в металлическом шкафу (сейфе) в служебном кабинете участкового уполномоч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иси в журнале ведутся четко и аккуратно. При получении заявления (сообщения) граждан о совершении преступления, иной несекретной информации, имеющей оперативный интерес, участковый уполномоченный немедленно заносит ее в журнал. При невозможности сразу зафиксировать указанную информацию участковый уполномоченный заносит ее в журнал сразу же при получении такой возможности. При прибытии в горрайлинорган внутренних дел участковый уполномоченный незамедлительно докладывает руководству отдела и фиксирует ее в Книге учета заявлений и сообщений о преступлениях либо алфавитном журнале секретар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окончании срока действия журнала, его повреждении и невозможности дальнейшего ведения оформляется новый журнал. Ранее заведенный журнал сдается в секретариат органа внутренних дел и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ведения журнала проверяется начальником органа внутренних дел или начальником милиции общественной безопасности не реже одного раза в полугодие, начальником подразделения по организации деятельности участковых уполномоченных милиции - ежеквартально. О результатах проверки паспорта в нем производится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Оборотная сторона 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296"/>
        <w:gridCol w:w="323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</w:t>
              <w:br/>
              <w:t xml:space="preserve">приема граждан   </w:t>
              <w:br/>
              <w:t xml:space="preserve">или заявлений    </w:t>
              <w:br/>
              <w:t xml:space="preserve">(сообщений)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(для должностных</w:t>
              <w:br/>
              <w:t xml:space="preserve">лиц также    </w:t>
              <w:br/>
              <w:t xml:space="preserve">наименование  </w:t>
              <w:br/>
              <w:t xml:space="preserve">предприятия,  </w:t>
              <w:br/>
              <w:t xml:space="preserve">учреждения,   </w:t>
              <w:br/>
              <w:t xml:space="preserve">организации)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,     </w:t>
              <w:br/>
              <w:t xml:space="preserve">телефон (для      </w:t>
              <w:br/>
              <w:t xml:space="preserve">должностных лиц -   </w:t>
              <w:br/>
              <w:t xml:space="preserve">служебный адрес     </w:t>
              <w:br/>
              <w:t xml:space="preserve">и телефон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Лицевая сторона 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10"/>
        <w:gridCol w:w="243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</w:t>
              <w:br/>
              <w:t>заявления, сообще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порядковый номер </w:t>
              <w:br/>
              <w:t xml:space="preserve">регистрации заявления в </w:t>
              <w:br/>
              <w:t xml:space="preserve">книге учета заявлений и </w:t>
              <w:br/>
              <w:t>сообщений о преступлениях</w:t>
              <w:br/>
              <w:t xml:space="preserve">или алфавитном журнал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</w:t>
              <w:br/>
              <w:t xml:space="preserve">проверки или  </w:t>
              <w:br/>
              <w:t>принятия решения,</w:t>
              <w:br/>
              <w:t xml:space="preserve">результаты   </w:t>
              <w:br/>
              <w:t xml:space="preserve">рассмотрения  </w:t>
              <w:br/>
              <w:t xml:space="preserve">заявления    </w:t>
              <w:br/>
              <w:t xml:space="preserve">(сообще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МЕТКИ О ПРОВЕРКЕ ЖУРНАЛА УСТНЫХ, ПИСЬ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ЩЕНИЙ И ПРИЕМА ГРАЖДАН УЧАСТК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ОЛНОМОЧЕННЫМ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дата и время проверк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ое звание, инициалы и фамилия провер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проверки и предложения по устранению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2</Characters>
  <CharactersWithSpaces>3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обращений и приема граждан участковым уполномоченным мил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