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ОПЕРА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5"/>
        <w:gridCol w:w="1081"/>
        <w:gridCol w:w="810"/>
        <w:gridCol w:w="810"/>
        <w:gridCol w:w="944"/>
        <w:gridCol w:w="810"/>
        <w:gridCol w:w="1081"/>
        <w:gridCol w:w="1214"/>
        <w:gridCol w:w="1081"/>
        <w:gridCol w:w="1079"/>
        <w:gridCol w:w="946"/>
        <w:gridCol w:w="1079"/>
        <w:gridCol w:w="946"/>
        <w:gridCol w:w="945"/>
        <w:gridCol w:w="944"/>
        <w:gridCol w:w="945"/>
        <w:gridCol w:w="1076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>смена,</w:t>
              <w:br/>
              <w:t xml:space="preserve">врем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>машинис-</w:t>
              <w:br/>
              <w:t>та уста-</w:t>
              <w:br/>
              <w:t xml:space="preserve">новки   </w:t>
              <w:br/>
              <w:t xml:space="preserve">(опера- </w:t>
              <w:br/>
              <w:t xml:space="preserve">тора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оста-</w:t>
              <w:br/>
              <w:t xml:space="preserve">новки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ч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оста-  </w:t>
              <w:br/>
              <w:t xml:space="preserve">новки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-</w:t>
              <w:br/>
              <w:t xml:space="preserve">ятия по </w:t>
              <w:br/>
              <w:t>устране-</w:t>
              <w:br/>
              <w:t>нию при-</w:t>
              <w:br/>
              <w:t xml:space="preserve">чин ос- </w:t>
              <w:br/>
              <w:t xml:space="preserve">тановки 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работы сушильной установки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ность, %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,   </w:t>
              <w:br/>
              <w:t xml:space="preserve">прово- </w:t>
              <w:br/>
              <w:t xml:space="preserve">дивших </w:t>
              <w:br/>
              <w:t xml:space="preserve">осмотр </w:t>
              <w:br/>
              <w:t xml:space="preserve">уста-  </w:t>
              <w:br/>
              <w:t xml:space="preserve">новки  </w:t>
              <w:br/>
              <w:t xml:space="preserve">перед  </w:t>
              <w:br/>
              <w:t xml:space="preserve">пуском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-</w:t>
              <w:br/>
              <w:t>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>нов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с-</w:t>
              <w:br/>
              <w:t xml:space="preserve">тоя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 xml:space="preserve">пара,  </w:t>
              <w:br/>
              <w:t>град. C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- </w:t>
              <w:br/>
              <w:t>ние па-</w:t>
              <w:br/>
              <w:t xml:space="preserve">ра,    </w:t>
              <w:br/>
              <w:t>кгс/см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  <w:br/>
              <w:t>пара в</w:t>
              <w:br/>
              <w:t>сушил-</w:t>
              <w:br/>
              <w:t xml:space="preserve">ке,   </w:t>
              <w:br/>
              <w:t xml:space="preserve">кг/ч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груз-</w:t>
              <w:br/>
              <w:t>ка при-</w:t>
              <w:br/>
              <w:t>вода, 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 xml:space="preserve">кон-  </w:t>
              <w:br/>
              <w:t>денса-</w:t>
              <w:br/>
              <w:t xml:space="preserve">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 xml:space="preserve">ПВС,  </w:t>
              <w:br/>
              <w:t xml:space="preserve">град. </w:t>
              <w:br/>
              <w:t xml:space="preserve">C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-</w:t>
              <w:br/>
              <w:t xml:space="preserve">ной   </w:t>
              <w:br/>
              <w:t xml:space="preserve">ших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шон-</w:t>
              <w:br/>
              <w:t xml:space="preserve">ки    </w:t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мену сдал ______________________ Смену принял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7</Characters>
  <CharactersWithSpaces>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Федеральный горный и промышленный надзор России</dc:creator>
  <dc:description/>
  <dc:language>en-US</dc:language>
  <cp:lastModifiedBy/>
  <dcterms:modified xsi:type="dcterms:W3CDTF">2011-10-30T07:20:00Z</dcterms:modified>
  <cp:revision>2</cp:revision>
  <dc:subject>Журнал</dc:subject>
  <dc:title>Журнал оператора (машиниста устано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