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иемке, хран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пуску, транспортированию и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илового спи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именование предприят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УЧЕТУ ПРОБ СПИРТА, ПОСТУПАЮЩИХ В ЛАБОРАТОР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АНАЛИ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90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1755"/>
        <w:gridCol w:w="946"/>
        <w:gridCol w:w="809"/>
        <w:gridCol w:w="1755"/>
        <w:gridCol w:w="1620"/>
        <w:gridCol w:w="1485"/>
        <w:gridCol w:w="1486"/>
        <w:gridCol w:w="1485"/>
        <w:gridCol w:w="1079"/>
        <w:gridCol w:w="1620"/>
        <w:gridCol w:w="1890"/>
        <w:gridCol w:w="175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приход- </w:t>
              <w:br/>
              <w:t xml:space="preserve">ного        </w:t>
              <w:br/>
              <w:t xml:space="preserve">документа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рт </w:t>
              <w:br/>
              <w:t>спирта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спирта,</w:t>
              <w:br/>
              <w:t xml:space="preserve">л         </w:t>
            </w:r>
          </w:p>
        </w:tc>
        <w:tc>
          <w:tcPr>
            <w:tcW w:w="6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пирта, израсходованного на   </w:t>
              <w:br/>
              <w:t xml:space="preserve">анализ, л               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от анализа,</w:t>
              <w:br/>
              <w:t xml:space="preserve">л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расходного </w:t>
              <w:br/>
              <w:t xml:space="preserve">документа на </w:t>
              <w:br/>
              <w:t>сдачу остатка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дного </w:t>
              <w:br/>
              <w:t xml:space="preserve">спирта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дного спирта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дного </w:t>
              <w:br/>
              <w:t xml:space="preserve">спирта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орм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орм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22</Characters>
  <CharactersWithSpaces>7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Министерство пищевой промышленности СССР</dc:creator>
  <dc:description/>
  <dc:language>en-US</dc:language>
  <cp:lastModifiedBy/>
  <dcterms:modified xsi:type="dcterms:W3CDTF">2011-10-30T07:21:00Z</dcterms:modified>
  <cp:revision>2</cp:revision>
  <dc:subject>Журнал</dc:subject>
  <dc:title>Журнал по учету проб спирта, поступающих в лабораторию для анали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