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5686-94, утвержденный Постановлением Минстроя РФ от 23.02.1995 N 18-20, в котором приведена данная форма, введен в действие с 1 январ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5686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  Пунк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ъек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ружение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вого испытания талых гру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намической нагрузк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спытания: начало           "___" _______________ 199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                       "___" _______________ 199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я N _____________________     Дата погружения св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ваи ___________________         "___" ____________ 19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сваи ______________     Коп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сваи _____     Молот (тип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чение (диаметр) сваи на        Общая масса молота ___________ 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нем и нижних концах ____     Масса ударной части молота 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м     Паспортная энергия удара мол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сваи (без острия) ____     __________________________ кг x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м     Паспортное количество удар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острия _____________ м     минут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сваи _______________ т     Масса наголовника 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предприятия -            Прокладка в наголовник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я _______________     Способ измерения перемещений св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тказомером, линейкой и др.)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ивка сва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┬───────┬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убина │Число ударов на│Высота │Средний│Число ударов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ивки,│ 1 м или 10 см │подъема│ отказ,│  с начал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    │   погружения  │ударной│  см   │  забивк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│ </w:t>
      </w:r>
      <w:r>
        <w:rPr/>
        <w:t>части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│</w:t>
      </w:r>
      <w:r>
        <w:rPr/>
        <w:t>молота,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│  </w:t>
      </w:r>
      <w:r>
        <w:rPr/>
        <w:t>см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┼───────┼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│       │       │            │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жайшая геолог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ка N ____________________  Абсолютн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йдена "___" _____ 199 ____ г.  - головы сваи после забивки 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выработки              - нижнего конца 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ваи ______________________ м  - поверхности грунта у сваи 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инженер-   Глубина забивки сваи 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-геологического разреза в       Состояние головы сваи после з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расположения сваи ________  бив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оды (при испытаниях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акватории) _______________ °С  Температура воздуха __________°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ивка сва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2024"/>
        <w:gridCol w:w="1351"/>
        <w:gridCol w:w="243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"отдыха",</w:t>
              <w:br/>
              <w:t xml:space="preserve">сут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дар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, с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 отказ  от</w:t>
              <w:br/>
              <w:t xml:space="preserve">одного удара, см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пособ измерения  пере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ваи (отказомером, линейкой 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р.)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расположения точек испыт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ближайших инженерно-геологических выработ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чек зонд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журнале пронумеровано _________ стр.; заполнено ___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левого подразделения _______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и                      _______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ивающей сваи                  _______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6</Characters>
  <CharactersWithSpaces>3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строительств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левого испытания талых грунтов динамической нагрузко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