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х у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УРНАЛ ПРИЕМА ГРАЖДАН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00"/>
        <w:gridCol w:w="4724"/>
        <w:gridCol w:w="162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   </w:t>
              <w:br/>
              <w:t xml:space="preserve">гражданина    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 и отчество граждан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графе "Примечание" указывается "принято к рассмотрению" либо "отказано в рассмотрении" и причина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6</Characters>
  <CharactersWithSpaces>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Федеральная миграционная служба</dc:creator>
  <dc:description/>
  <dc:language>en-US</dc:language>
  <cp:lastModifiedBy/>
  <dcterms:modified xsi:type="dcterms:W3CDTF">2011-10-30T07:21:00Z</dcterms:modified>
  <cp:revision>2</cp:revision>
  <dc:subject>Журнал</dc:subject>
  <dc:title>Журнал приема граждан Федеральной миграционной служб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