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4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И ИСПЫТАНИЯ ПОЖАРНЫХ РУКА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674"/>
        <w:gridCol w:w="2161"/>
        <w:gridCol w:w="1079"/>
        <w:gridCol w:w="216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ытания</w:t>
              <w:br/>
              <w:t xml:space="preserve">(год,  </w:t>
              <w:br/>
              <w:t xml:space="preserve">месяц, </w:t>
              <w:br/>
              <w:t xml:space="preserve">число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  <w:br/>
              <w:t xml:space="preserve">пожарных </w:t>
              <w:br/>
              <w:t xml:space="preserve">рукавов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спытания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ис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о годнос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ющего</w:t>
              <w:br/>
              <w:t xml:space="preserve">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8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пожарных рукавов. Форма № 54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