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6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И ИСПЫТАНИЯ СОЕДИНИТЕЛЬНЫХ РУКАВОВ (ШЛАНГ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349"/>
        <w:gridCol w:w="1351"/>
        <w:gridCol w:w="1485"/>
        <w:gridCol w:w="674"/>
        <w:gridCol w:w="1080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спытания </w:t>
              <w:br/>
              <w:t xml:space="preserve">рукавов  </w:t>
              <w:br/>
              <w:t>по графику</w:t>
              <w:br/>
              <w:t xml:space="preserve">(число,  </w:t>
              <w:br/>
              <w:t xml:space="preserve">месяц,  </w:t>
              <w:br/>
              <w:t xml:space="preserve">год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ая дата </w:t>
              <w:br/>
              <w:t>испытания</w:t>
              <w:br/>
              <w:t xml:space="preserve">рукавов  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-</w:t>
              <w:br/>
              <w:t xml:space="preserve">ный      </w:t>
              <w:b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  <w:br/>
              <w:t xml:space="preserve">рукав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испытаний </w:t>
              <w:br/>
              <w:t xml:space="preserve">и выводы </w:t>
              <w:br/>
              <w:t xml:space="preserve">по ним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одпись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-</w:t>
              <w:br/>
              <w:t xml:space="preserve">дитель </w:t>
              <w:br/>
              <w:t xml:space="preserve">испы-  </w:t>
              <w:br/>
              <w:t xml:space="preserve">тания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и испытания соединительных рукавов (шлангов). Форма № 46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