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5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 ИСПЫТАНИЯ СРЕДСТВ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216"/>
        <w:gridCol w:w="1349"/>
        <w:gridCol w:w="1891"/>
        <w:gridCol w:w="1890"/>
        <w:gridCol w:w="810"/>
        <w:gridCol w:w="674"/>
        <w:gridCol w:w="80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рки</w:t>
              <w:br/>
              <w:t xml:space="preserve">или ис- </w:t>
              <w:br/>
              <w:t xml:space="preserve">пытания </w:t>
              <w:br/>
              <w:t xml:space="preserve">по      </w:t>
              <w:br/>
              <w:t xml:space="preserve">графику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 xml:space="preserve">дата    </w:t>
              <w:br/>
              <w:t>проверки</w:t>
              <w:br/>
              <w:t xml:space="preserve">или ис- </w:t>
              <w:br/>
              <w:t xml:space="preserve">пытания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- </w:t>
              <w:br/>
              <w:t xml:space="preserve">енный N </w:t>
              <w:br/>
              <w:t>противо-</w:t>
              <w:br/>
              <w:t xml:space="preserve">газа и  </w:t>
              <w:br/>
              <w:t xml:space="preserve">спаса-  </w:t>
              <w:br/>
              <w:t xml:space="preserve">тельных </w:t>
              <w:br/>
              <w:t xml:space="preserve">средст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  </w:t>
              <w:br/>
              <w:t xml:space="preserve">по ре-   </w:t>
              <w:br/>
              <w:t>зультатам</w:t>
              <w:br/>
              <w:t xml:space="preserve">внешнего </w:t>
              <w:br/>
              <w:t xml:space="preserve">осмотра  </w:t>
              <w:br/>
              <w:t xml:space="preserve">проти-   </w:t>
              <w:br/>
              <w:t>вогазов и</w:t>
              <w:br/>
              <w:t xml:space="preserve">проверка </w:t>
              <w:br/>
              <w:t>на герме-</w:t>
              <w:br/>
              <w:t xml:space="preserve">тичность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по  </w:t>
              <w:br/>
              <w:t xml:space="preserve">результатам </w:t>
              <w:br/>
              <w:t xml:space="preserve">испытания на </w:t>
              <w:br/>
              <w:t xml:space="preserve">прочность  </w:t>
              <w:br/>
              <w:t xml:space="preserve">спасательной </w:t>
              <w:br/>
              <w:t xml:space="preserve">веревки   </w:t>
              <w:br/>
              <w:t>грузом 200 кг</w:t>
              <w:br/>
              <w:t xml:space="preserve">в течение  </w:t>
              <w:br/>
              <w:t xml:space="preserve">15 мин.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по  </w:t>
              <w:br/>
              <w:t xml:space="preserve">результатам </w:t>
              <w:br/>
              <w:t xml:space="preserve">испытания на </w:t>
              <w:br/>
              <w:t xml:space="preserve">прочность  </w:t>
              <w:br/>
              <w:t>спасательного</w:t>
              <w:br/>
              <w:t xml:space="preserve">пояса    </w:t>
              <w:br/>
              <w:t xml:space="preserve">и карабина  </w:t>
              <w:br/>
              <w:t>грузом 200 кг</w:t>
              <w:br/>
              <w:t xml:space="preserve">в течение  </w:t>
              <w:br/>
              <w:t xml:space="preserve">5 мин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испы-</w:t>
              <w:br/>
              <w:t>таний</w:t>
              <w:br/>
              <w:t>и вы-</w:t>
              <w:br/>
              <w:t xml:space="preserve">воды </w:t>
              <w:br/>
              <w:t xml:space="preserve">по   </w:t>
              <w:br/>
              <w:t xml:space="preserve">ним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-</w:t>
              <w:br/>
              <w:t>води-</w:t>
              <w:br/>
              <w:t xml:space="preserve">тель </w:t>
              <w:br/>
              <w:t>испы-</w:t>
              <w:br/>
              <w:t>тания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средств индивидуальной защиты. Форма № 45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