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с генеральным обесп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ты таможенных платеж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ГОВОРОВ ЗАЛОГА И ПОРУЧ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1216"/>
        <w:gridCol w:w="809"/>
        <w:gridCol w:w="811"/>
        <w:gridCol w:w="945"/>
        <w:gridCol w:w="945"/>
        <w:gridCol w:w="944"/>
        <w:gridCol w:w="1216"/>
        <w:gridCol w:w="1214"/>
        <w:gridCol w:w="1215"/>
        <w:gridCol w:w="1216"/>
        <w:gridCol w:w="1214"/>
        <w:gridCol w:w="1080"/>
        <w:gridCol w:w="1212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>мер до-</w:t>
              <w:br/>
              <w:t xml:space="preserve">говор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та</w:t>
              <w:br/>
              <w:t>заключения</w:t>
              <w:br/>
              <w:t xml:space="preserve">договора, </w:t>
              <w:br/>
              <w:t xml:space="preserve">вид до-   </w:t>
              <w:br/>
              <w:t xml:space="preserve">говора    </w:t>
              <w:br/>
              <w:t xml:space="preserve">(залог,   </w:t>
              <w:br/>
              <w:t xml:space="preserve">поручи-   </w:t>
              <w:br/>
              <w:t>тельство),</w:t>
              <w:br/>
              <w:t xml:space="preserve">подписи   </w:t>
              <w:br/>
              <w:t xml:space="preserve">должност- </w:t>
              <w:br/>
              <w:t>ного лица,</w:t>
              <w:br/>
              <w:t>начальника</w:t>
              <w:br/>
              <w:t xml:space="preserve">отдела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лица, с   </w:t>
              <w:br/>
              <w:t>которым заключен до-</w:t>
              <w:br/>
              <w:t xml:space="preserve">говор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ед- </w:t>
              <w:br/>
              <w:t xml:space="preserve">став- </w:t>
              <w:br/>
              <w:t xml:space="preserve">ления </w:t>
              <w:br/>
              <w:t xml:space="preserve">дого- </w:t>
              <w:br/>
              <w:t>вора в</w:t>
              <w:br/>
              <w:t>тамож-</w:t>
              <w:br/>
              <w:t xml:space="preserve">ню и  </w:t>
              <w:br/>
              <w:t xml:space="preserve">кем   </w:t>
              <w:br/>
              <w:t xml:space="preserve">пред- </w:t>
              <w:br/>
              <w:t xml:space="preserve">став- </w:t>
              <w:br/>
              <w:t xml:space="preserve">ле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 xml:space="preserve">дого- </w:t>
              <w:br/>
              <w:t xml:space="preserve">вор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дого- </w:t>
              <w:br/>
              <w:t xml:space="preserve">вора  </w:t>
              <w:br/>
              <w:t xml:space="preserve">(циф- </w:t>
              <w:br/>
              <w:t>рами и</w:t>
              <w:br/>
              <w:t xml:space="preserve">про-  </w:t>
              <w:br/>
              <w:t>писью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одтвер-</w:t>
              <w:br/>
              <w:t>ждения о</w:t>
              <w:br/>
              <w:t>внесении</w:t>
              <w:br/>
              <w:t xml:space="preserve">обеспе- </w:t>
              <w:br/>
              <w:t xml:space="preserve">ч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 код   </w:t>
              <w:br/>
              <w:t>таможен-</w:t>
              <w:br/>
              <w:t>ного ор-</w:t>
              <w:br/>
              <w:t xml:space="preserve">гана, в </w:t>
              <w:br/>
              <w:t xml:space="preserve">который </w:t>
              <w:br/>
              <w:t xml:space="preserve">выдано  </w:t>
              <w:br/>
              <w:t>подтвер-</w:t>
              <w:br/>
              <w:t xml:space="preserve">жден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пе-</w:t>
              <w:br/>
              <w:t xml:space="preserve">рации,  </w:t>
              <w:br/>
              <w:t xml:space="preserve">под ко- </w:t>
              <w:br/>
              <w:t xml:space="preserve">торую   </w:t>
              <w:br/>
              <w:t xml:space="preserve">предос- </w:t>
              <w:br/>
              <w:t xml:space="preserve">тавлено </w:t>
              <w:br/>
              <w:t xml:space="preserve">обеспе- </w:t>
              <w:br/>
              <w:t xml:space="preserve">чение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за-</w:t>
              <w:br/>
              <w:t>вершения</w:t>
              <w:br/>
              <w:t>таможен-</w:t>
              <w:br/>
              <w:t>ной про-</w:t>
              <w:br/>
              <w:t xml:space="preserve">цедуры  </w:t>
              <w:br/>
              <w:t xml:space="preserve">(опера- </w:t>
              <w:br/>
              <w:t xml:space="preserve">ции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нару- </w:t>
              <w:br/>
              <w:t>шениях и</w:t>
              <w:br/>
              <w:t>принятых</w:t>
              <w:br/>
              <w:t xml:space="preserve">мерах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ога-</w:t>
              <w:br/>
              <w:t xml:space="preserve">шении  </w:t>
              <w:br/>
              <w:t xml:space="preserve">под-   </w:t>
              <w:br/>
              <w:t xml:space="preserve">твер-  </w:t>
              <w:br/>
              <w:t xml:space="preserve">ждения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завер-</w:t>
              <w:br/>
              <w:t xml:space="preserve">шении   </w:t>
              <w:br/>
              <w:t>действия</w:t>
              <w:br/>
              <w:t>договора</w:t>
              <w:br/>
              <w:t xml:space="preserve">и осно- </w:t>
              <w:br/>
              <w:t xml:space="preserve">вание   </w:t>
              <w:br/>
              <w:t xml:space="preserve">для за- </w:t>
              <w:br/>
              <w:t>вершения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адре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,</w:t>
              <w:br/>
              <w:t xml:space="preserve">И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кор./</w:t>
              <w:br/>
              <w:t xml:space="preserve">сч.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4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4:00Z</dcterms:modified>
  <cp:revision>2</cp:revision>
  <dc:subject>Журнал</dc:subject>
  <dc:title>Журнал регистрации договоров залога и поруч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