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менении карнета 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доставленных товаров по карнетам 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0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аф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/п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листа карнета 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арнета АТ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карнета АТ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а выдачи карнета АТ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ержателя карнета АТ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ядковые номера отправляемых товар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направления уведомлени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подтверждения в поступлении товар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должностного лица таможенного орган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таможенная служба~Международные организ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доставленных товаров по карнетам 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