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санитар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торговли коммер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цинными препаратами в аптечной се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П 3.3.2-5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ВИЖЕНИЯ ВАКЦ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50"/>
        <w:gridCol w:w="1349"/>
        <w:gridCol w:w="1891"/>
        <w:gridCol w:w="1754"/>
        <w:gridCol w:w="1620"/>
        <w:gridCol w:w="945"/>
        <w:gridCol w:w="946"/>
        <w:gridCol w:w="1619"/>
        <w:gridCol w:w="1755"/>
        <w:gridCol w:w="1080"/>
      </w:tblGrid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                                     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лу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>накладн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</w:t>
              <w:br/>
              <w:t xml:space="preserve">получе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вакцины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и     </w:t>
              <w:br/>
              <w:t xml:space="preserve">фирма-       </w:t>
              <w:br/>
              <w:t>производител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контрольный </w:t>
              <w:br/>
              <w:t xml:space="preserve">номер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акцины    </w:t>
              <w:br/>
              <w:t xml:space="preserve">(доз, мл,  </w:t>
              <w:br/>
              <w:t xml:space="preserve">капл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>выдан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акцины    </w:t>
              <w:br/>
              <w:t xml:space="preserve">(доз, мл,  </w:t>
              <w:br/>
              <w:t xml:space="preserve">капл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   </w:t>
              <w:br/>
              <w:t xml:space="preserve">контрольный </w:t>
              <w:br/>
              <w:t xml:space="preserve">номер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движения вакц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