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 о расследован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е некатегорийных аварий, не повлекш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ой несчастных случаев на химически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химических и нефтеперерабатывающих объект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контрольных Госпроматомнадзору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И УЧЕТА НЕКАТЕГОРИЙНЫХ АВАР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944"/>
        <w:gridCol w:w="1215"/>
        <w:gridCol w:w="675"/>
        <w:gridCol w:w="1215"/>
        <w:gridCol w:w="1351"/>
        <w:gridCol w:w="1349"/>
      </w:tblGrid>
      <w:tr>
        <w:trPr>
          <w:trHeight w:val="15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о, </w:t>
              <w:br/>
              <w:t xml:space="preserve">цех, установ- </w:t>
              <w:br/>
              <w:t>ка, отделение,</w:t>
              <w:br/>
              <w:t xml:space="preserve">участок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 xml:space="preserve">воз-  </w:t>
              <w:br/>
              <w:t>никно-</w:t>
              <w:br/>
              <w:t xml:space="preserve">вения </w:t>
              <w:br/>
              <w:t>авар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</w:t>
              <w:br/>
              <w:t>характе-</w:t>
              <w:br/>
              <w:t xml:space="preserve">ристика </w:t>
              <w:br/>
              <w:t xml:space="preserve">аварии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ы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л- </w:t>
              <w:br/>
              <w:t xml:space="preserve">житель- </w:t>
              <w:br/>
              <w:t xml:space="preserve">ность   </w:t>
              <w:br/>
              <w:t xml:space="preserve">простоя </w:t>
              <w:br/>
              <w:t>(в час.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ономи- </w:t>
              <w:br/>
              <w:t xml:space="preserve">ческий   </w:t>
              <w:br/>
              <w:t xml:space="preserve">ущерб (в </w:t>
              <w:br/>
              <w:t xml:space="preserve">руб.),   </w:t>
              <w:br/>
              <w:t xml:space="preserve">включая  </w:t>
              <w:br/>
              <w:t xml:space="preserve">ущерб от </w:t>
              <w:br/>
              <w:t xml:space="preserve">недовы-  </w:t>
              <w:br/>
              <w:t xml:space="preserve">работки  </w:t>
              <w:br/>
              <w:t>продукции</w:t>
              <w:br/>
              <w:t xml:space="preserve">и эколо- </w:t>
              <w:br/>
              <w:t xml:space="preserve">гический </w:t>
              <w:br/>
              <w:t xml:space="preserve">ущерб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23</Characters>
  <CharactersWithSpaces>5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Государственный комитет СССР по надзору за безопасным ведением работ в промышленности и атомной энергетике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и учета некатегорийных авар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