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рода Москвы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ждения к наруш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НКАССОВЫХ ПОРУ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 города Москв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1079"/>
        <w:gridCol w:w="1216"/>
        <w:gridCol w:w="1485"/>
        <w:gridCol w:w="810"/>
        <w:gridCol w:w="675"/>
        <w:gridCol w:w="1215"/>
        <w:gridCol w:w="1214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инкассо-</w:t>
              <w:br/>
              <w:t>вого по-</w:t>
              <w:br/>
              <w:t xml:space="preserve">руче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указан-</w:t>
              <w:br/>
              <w:t xml:space="preserve">ная в  </w:t>
              <w:br/>
              <w:t xml:space="preserve">инкас- </w:t>
              <w:br/>
              <w:t xml:space="preserve">совом  </w:t>
              <w:br/>
              <w:t>поруче-</w:t>
              <w:br/>
              <w:t xml:space="preserve">нии    </w:t>
              <w:br/>
              <w:t xml:space="preserve">(руб.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  <w:br/>
              <w:t xml:space="preserve">средств </w:t>
              <w:br/>
              <w:t xml:space="preserve">бюджета </w:t>
              <w:br/>
              <w:t xml:space="preserve">города  </w:t>
              <w:br/>
              <w:t xml:space="preserve">Москвы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взыскива- </w:t>
              <w:br/>
              <w:t>емой суммы</w:t>
              <w:br/>
              <w:t xml:space="preserve">(пени,    </w:t>
              <w:br/>
              <w:t xml:space="preserve">сумма     </w:t>
              <w:br/>
              <w:t>нецелевого</w:t>
              <w:br/>
              <w:t xml:space="preserve">использо- </w:t>
              <w:br/>
              <w:t xml:space="preserve">вания     </w:t>
              <w:br/>
              <w:t xml:space="preserve">и т.д.)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  </w:t>
              <w:br/>
              <w:t xml:space="preserve">об исполнении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по взыс-</w:t>
              <w:br/>
              <w:t>канию (в</w:t>
              <w:br/>
              <w:t xml:space="preserve">рублях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  </w:t>
              <w:br/>
              <w:t xml:space="preserve">чание     </w:t>
              <w:br/>
              <w:t xml:space="preserve">(причины  </w:t>
              <w:br/>
              <w:t xml:space="preserve">неиспол-  </w:t>
              <w:br/>
              <w:t xml:space="preserve">нения,    </w:t>
              <w:br/>
              <w:t xml:space="preserve">возврата  </w:t>
              <w:br/>
              <w:t>или отзыва</w:t>
              <w:br/>
              <w:t>инкассово-</w:t>
              <w:br/>
              <w:t xml:space="preserve">го по-    </w:t>
              <w:br/>
              <w:t xml:space="preserve">ручения)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ку-</w:t>
              <w:br/>
              <w:t>м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в</w:t>
              <w:br/>
              <w:t xml:space="preserve">рублях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Правительство Москвы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инкассовых пор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